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Umsetzungsjourna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für das Jahr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  <w:t>2022</w:t>
      </w:r>
    </w:p>
    <w:p>
      <w:pPr>
        <w:pStyle w:val="Normal"/>
        <w:rPr>
          <w:rFonts w:ascii="Arial Black" w:hAnsi="Arial Black" w:cs="Arial Black"/>
          <w:sz w:val="72"/>
          <w:szCs w:val="72"/>
        </w:rPr>
      </w:pPr>
      <w:r>
        <w:rPr>
          <w:rFonts w:cs="Arial Black" w:ascii="Arial Black" w:hAnsi="Arial Black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3" name="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4" name="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723900"/>
                  <wp:effectExtent l="0" t="0" r="0" b="0"/>
                  <wp:docPr id="5" name="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723900"/>
                  <wp:effectExtent l="0" t="0" r="0" b="0"/>
                  <wp:docPr id="6" name="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2" t="-50" r="-4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7" name="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8" name="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9" name="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47090" cy="677545"/>
                  <wp:effectExtent l="0" t="0" r="0" b="0"/>
                  <wp:docPr id="10" name="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53" r="-42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090" cy="677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Betrieb (Organisation / Sekretariat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Organisation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Sekretariat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Adress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IBE (Sicherheitsbeauftragte / r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Vorname / Nam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Telefon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8" w:space="1" w:color="000000"/>
        </w:pBdr>
        <w:ind w:left="1080" w:hanging="0"/>
        <w:rPr>
          <w:b/>
          <w:b/>
          <w:sz w:val="24"/>
        </w:rPr>
      </w:pPr>
      <w:r>
        <w:rPr>
          <w:b/>
          <w:sz w:val="24"/>
        </w:rPr>
        <w:t>Mail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color w:val="FFFFFF"/>
          <w:szCs w:val="22"/>
        </w:rPr>
      </w:pPr>
      <w:r>
        <w:rPr>
          <w:color w:val="FFFFFF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1   :   Sicherheitsleitbild / Sicherheitsziele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2   :   Sicherheitsorganisa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3   :   Ausbildung, Instruktion, Informa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4   :   Sicherheitsregel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723900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5   :   Gefahrenermittlung, Risikobeurteil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72390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6   :   Massnahmenplanung und -realisier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7   :   Notfallorganisation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8   :   Mitwirkung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9   :   Gesundheitsschutz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33CCCC" w:val="clear"/>
        <w:jc w:val="center"/>
        <w:rPr/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shd w:fill="33CCCC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shd w:fill="33CCCC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33CCCC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drawing>
          <wp:inline distT="0" distB="0" distL="0" distR="0">
            <wp:extent cx="847725" cy="676275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53" r="-4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b/>
          <w:sz w:val="48"/>
          <w:szCs w:val="48"/>
        </w:rPr>
        <w:t xml:space="preserve">   </w:t>
      </w:r>
      <w:r>
        <w:rPr>
          <w:b/>
          <w:sz w:val="48"/>
          <w:szCs w:val="48"/>
        </w:rPr>
        <w:t>Kapitel 10   :   Kontrolle, Audit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5"/>
        <w:gridCol w:w="1973"/>
        <w:gridCol w:w="1973"/>
        <w:gridCol w:w="5381"/>
      </w:tblGrid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Getroffene Massnahm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am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rledigt durch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merkungen</w:t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8:40:00Z</dcterms:created>
  <dc:creator>undamo</dc:creator>
  <dc:description/>
  <cp:keywords/>
  <dc:language>en-US</dc:language>
  <cp:lastModifiedBy>Michel Christine</cp:lastModifiedBy>
  <dcterms:modified xsi:type="dcterms:W3CDTF">2022-02-23T08:41:00Z</dcterms:modified>
  <cp:revision>3</cp:revision>
  <dc:subject/>
  <dc:title>Branchenlösung Arbeitssicherheit / Gesundheitsschutz für Sekretariate von Gewerkschaften und anderen Non-Profit-Organisationen</dc:title>
</cp:coreProperties>
</file>